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様式第１号）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tbl>
      <w:tblPr>
        <w:tblW w:w="1008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144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年　　月　　日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32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44"/>
                <w:szCs w:val="44"/>
              </w:rPr>
            </w:pPr>
            <w:r>
              <w:rPr>
                <w:rFonts w:ascii="BIZ UDPゴシック" w:hAnsi="BIZ UDPゴシック" w:cs="BIZ UDPゴシック" w:eastAsia="BIZ UDPゴシック"/>
                <w:sz w:val="44"/>
                <w:szCs w:val="44"/>
              </w:rPr>
              <w:t>下水道指定工事店指定申請書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44"/>
                <w:szCs w:val="44"/>
              </w:rPr>
            </w:pPr>
            <w:r>
              <w:rPr>
                <w:rFonts w:eastAsia="BIZ UDPゴシック" w:cs="BIZ UDPゴシック" w:ascii="BIZ UDPゴシック" w:hAnsi="BIZ UDPゴシック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44"/>
                <w:szCs w:val="44"/>
              </w:rPr>
            </w:pPr>
            <w:r>
              <w:rPr>
                <w:rFonts w:ascii="BIZ UDPゴシック" w:hAnsi="BIZ UDPゴシック" w:cs="BIZ UDPゴシック" w:eastAsia="BIZ UDPゴシック"/>
                <w:sz w:val="44"/>
                <w:szCs w:val="44"/>
              </w:rPr>
              <w:t>（新規・継続）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32"/>
                <w:szCs w:val="44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44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32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sz w:val="24"/>
              </w:rPr>
              <w:t>富　士　見　町　長　様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tbl>
            <w:tblPr>
              <w:tblW w:w="4700" w:type="pct"/>
              <w:jc w:val="left"/>
              <w:tblInd w:w="31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31"/>
              <w:gridCol w:w="2402"/>
              <w:gridCol w:w="4387"/>
              <w:gridCol w:w="524"/>
              <w:gridCol w:w="1245"/>
            </w:tblGrid>
            <w:tr>
              <w:trPr>
                <w:cantSplit w:val="true"/>
              </w:trPr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4"/>
                    </w:rPr>
                    <w:t>申</w:t>
                  </w:r>
                </w:p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4"/>
                    </w:rPr>
                    <w:t>請</w:t>
                  </w:r>
                </w:p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4"/>
                    </w:rPr>
                    <w:t>業</w:t>
                  </w:r>
                </w:p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4"/>
                    </w:rPr>
                    <w:t>者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ふ 　り　が 　な</w:t>
                  </w:r>
                </w:p>
                <w:p>
                  <w:pPr>
                    <w:pStyle w:val="Normal"/>
                    <w:ind w:firstLine="280"/>
                    <w:rPr>
                      <w:rFonts w:ascii="BIZ UDPゴシック" w:hAnsi="BIZ UDPゴシック" w:eastAsia="BIZ UDPゴシック" w:cs="BIZ UDPゴシック"/>
                      <w:sz w:val="2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8"/>
                    </w:rPr>
                    <w:t>商　　　号</w:t>
                  </w:r>
                </w:p>
              </w:tc>
              <w:tc>
                <w:tcPr>
                  <w:tcW w:w="61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8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ふ　  り  　が 　 な</w:t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8"/>
                    </w:rPr>
                    <w:t>代表者住所・氏名</w:t>
                  </w:r>
                </w:p>
              </w:tc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8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8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電話　　　　（　　）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4"/>
                    </w:rPr>
                    <w:t>印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4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ふ　り　が　な</w:t>
                  </w:r>
                </w:p>
                <w:p>
                  <w:pPr>
                    <w:pStyle w:val="Normal"/>
                    <w:ind w:firstLine="280"/>
                    <w:rPr>
                      <w:rFonts w:ascii="BIZ UDPゴシック" w:hAnsi="BIZ UDPゴシック" w:eastAsia="BIZ UDPゴシック" w:cs="BIZ UDPゴシック"/>
                      <w:sz w:val="2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8"/>
                    </w:rPr>
                    <w:t>営業所所在地</w:t>
                  </w:r>
                </w:p>
              </w:tc>
              <w:tc>
                <w:tcPr>
                  <w:tcW w:w="61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8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8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電話　　　　（　　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〔添付書類〕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１　個人の場合は、禁治産者又は準禁治産者あるいは破産者でないことを証する書類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２　申請者（法人の場合は代表者）の住民票の写し及び経歴書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３　法人の場合は、商号登記簿謄本及び定款の写し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４　営業所の平面図及び写真並びに付近見取図（様式第１号－２）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５　選任責任技術者名簿（様式第２号）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６　工事の施工に必要な設備及び器材を有していることを証する書類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36:00Z</dcterms:created>
  <dc:creator>小林 久美</dc:creator>
  <dc:description/>
  <cp:keywords/>
  <dc:language>en-US</dc:language>
  <cp:lastModifiedBy>Windows ユーザー</cp:lastModifiedBy>
  <cp:lastPrinted>2012-05-31T10:13:00Z</cp:lastPrinted>
  <dcterms:modified xsi:type="dcterms:W3CDTF">2025-07-17T01:37:00Z</dcterms:modified>
  <cp:revision>5</cp:revision>
  <dc:subject/>
  <dc:title>（様式第１号）</dc:title>
</cp:coreProperties>
</file>